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shd w:fill="FFFFFF" w:val="clear"/>
        <w:ind w:right="180" w:hanging="0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об изменениях, внесенных в заключенный договор Национальное Собрание РА ниже представляет краткую информацию об изменениях, внесенных 18-ого июля</w:t>
      </w:r>
    </w:p>
    <w:p>
      <w:pPr>
        <w:pStyle w:val="Normal"/>
        <w:shd w:fill="FFFFFF" w:val="clear"/>
        <w:ind w:right="180" w:hanging="0"/>
        <w:jc w:val="center"/>
        <w:rPr>
          <w:rFonts w:ascii="GHEA Grapalat" w:hAnsi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2023 года в договор ՀՀ ԱԺ ԷԱՃԱՊՁԲ-23/30-1, заключенный 2023 года 24-ого июля в результате процедуры закупки под кодом ՀՀ ԱԺ ԷԱՃԱՊՁԲ-23/30 организованной с целью приобретения бытовой техники</w:t>
      </w:r>
    </w:p>
    <w:p>
      <w:pPr>
        <w:pStyle w:val="Normal"/>
        <w:shd w:fill="FFFFFF" w:val="clear"/>
        <w:ind w:right="180" w:hanging="0"/>
        <w:jc w:val="center"/>
        <w:rPr>
          <w:rFonts w:ascii="GHEA Grapalat" w:hAnsi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     кодом ՀՀ ԱԺ ԷԱՃԱՊՁԲ-23/30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7-25T13:18:00Z</dcterms:modified>
  <cp:revision>33</cp:revision>
  <dc:subject/>
  <dc:title>Ð²Úî²ð²ðàôÂÚàôÜ ´²ò  ÀÜÂ²ò²Î²ðàì  ÜàôØ   Î²î²ðºÈàô  Ø²êÆÜ</dc:title>
</cp:coreProperties>
</file>